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й этап республиканской олимпиа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иков по геологии 2021/2022 учебный год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 класс 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и баллы</w:t>
      </w:r>
    </w:p>
    <w:tbl>
      <w:tblPr>
        <w:tblW w:w="993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237"/>
        <w:gridCol w:w="1701"/>
        <w:gridCol w:w="6496"/>
      </w:tblGrid>
      <w:tr>
        <w:trPr>
          <w:trHeight w:val="11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лы за правильный ответ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чания</w:t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рахиоподы и фораминиферы являются морскими животными, они обитали в палеозое в Уральском океане. После гибели этих животных их скелетные остатки не разрушились, а остались на дне и со временем превратились в окаменелости. В конце палеозойской эры началось образование Уральских гор, и окаменевшие остатки брахиопод и фораминифер вместе с горными породами оказались поднятыми на поверхность из океанских глубин.</w:t>
            </w:r>
          </w:p>
        </w:tc>
      </w:tr>
      <w:tr>
        <w:trPr>
          <w:trHeight w:val="3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о породы каменноугольной системы (кораллы рода Lithostrotion жили в каменноугольном периоде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(5 баллов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В каменноугольном периоде здесь располагалось теплое неглубокое море нормальной соле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 баллов)</w:t>
            </w:r>
          </w:p>
        </w:tc>
      </w:tr>
    </w:tbl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52:00Z</dcterms:created>
  <dc:creator>Рафаэль</dc:creator>
  <dc:description/>
  <cp:keywords/>
  <dc:language>en-US</dc:language>
  <cp:lastModifiedBy>Пользователь</cp:lastModifiedBy>
  <cp:lastPrinted>2021-12-08T13:58:00Z</cp:lastPrinted>
  <dcterms:modified xsi:type="dcterms:W3CDTF">2021-12-08T10:58:00Z</dcterms:modified>
  <cp:revision>9</cp:revision>
  <dc:subject/>
  <dc:title/>
</cp:coreProperties>
</file>